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Blues for Piano";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PIANO BLUES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fessor Longhair, Dr. John style blues ramble. (Chris B. Martin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